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Laberintos.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yuda a la vaca a llegar a las flores. Utiliza tu lápiz para trazar el camino.</w:t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400675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yuda al esquimal a llegar al iglú.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28905</wp:posOffset>
            </wp:positionV>
            <wp:extent cx="5400675" cy="2228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yuda al camión a llevar el material a la excavación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9685</wp:posOffset>
            </wp:positionV>
            <wp:extent cx="5381625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23:00Z</dcterms:created>
  <dc:creator>Usuario</dc:creator>
  <dc:description/>
  <cp:keywords/>
  <dc:language>en-US</dc:language>
  <cp:lastModifiedBy>Fam. Rico T.</cp:lastModifiedBy>
  <dcterms:modified xsi:type="dcterms:W3CDTF">2009-12-19T02:05:00Z</dcterms:modified>
  <cp:revision>6</cp:revision>
  <dc:subject/>
  <dc:title>Laberintos</dc:title>
</cp:coreProperties>
</file>